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2853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РАШ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/>
            </w:pPr>
            <w:r>
              <w:rPr>
                <w:sz w:val="24"/>
                <w:szCs w:val="24"/>
                <w:lang w:val="ru-RU"/>
              </w:rPr>
              <w:t>ПЕРВОГО СОЗЫВА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РЕШЕНИЕ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  <w:p>
            <w:pPr>
              <w:pStyle w:val="Style14"/>
              <w:spacing w:before="0" w:after="48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Мураши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szCs w:val="28"/>
          <w:lang w:eastAsia="hi-IN" w:bidi="hi-IN"/>
        </w:rPr>
      </w:pPr>
      <w:r>
        <w:rPr>
          <w:rFonts w:eastAsia="Lucida Sans Unicode" w:cs="Mangal"/>
          <w:kern w:val="2"/>
          <w:szCs w:val="28"/>
          <w:lang w:eastAsia="hi-IN" w:bidi="hi-I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(программы) приватизации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имущества, находящегося в муниципальной собственности муниципального образования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рашинский муниципальный округ Кировской области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на 2026 - 2028 годы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b/>
          <w:b/>
          <w:kern w:val="2"/>
          <w:sz w:val="48"/>
          <w:szCs w:val="48"/>
          <w:lang w:eastAsia="hi-IN" w:bidi="hi-IN"/>
        </w:rPr>
      </w:pPr>
      <w:r>
        <w:rPr>
          <w:rFonts w:eastAsia="Lucida Sans Unicode" w:cs="Mangal"/>
          <w:b/>
          <w:kern w:val="2"/>
          <w:sz w:val="48"/>
          <w:szCs w:val="48"/>
          <w:lang w:eastAsia="hi-IN" w:bidi="hi-IN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</w:t>
        <w:br/>
        <w:t xml:space="preserve">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12.2005 № 806 "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"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рашинский муниципальный округ Кировской области,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ума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Мурашинского муниципального округа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нозный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у) приватизации муниципального имущества, находящегося в муниципальной собственности муниципального образования Мурашинский муниципальный округ Кировской области на 2025 - 2028 годы. Прилагается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Думы Мурашинского муниципального округа Кировской области от 30.11.2022 г. N 16/6 «Об утверждении прогнозного плана (программы) приватизации муниципального имущества, находящегося в муниципальной собственности муниципального образования Мурашинский муниципальный округ Кировской области на 2026 -2028 годы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Опубликовать настоящее решение в Муниципальном вестнике и на официальном сайте Мурашинского района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napToGrid w:val="false"/>
        <w:rPr/>
      </w:pPr>
      <w:r>
        <w:rPr>
          <w:szCs w:val="28"/>
        </w:rPr>
        <w:t>Председатель Думы</w:t>
      </w:r>
    </w:p>
    <w:p>
      <w:pPr>
        <w:pStyle w:val="Normal"/>
        <w:suppressLineNumbers/>
        <w:snapToGrid w:val="false"/>
        <w:rPr>
          <w:szCs w:val="28"/>
        </w:rPr>
      </w:pPr>
      <w:r>
        <w:rPr>
          <w:szCs w:val="28"/>
        </w:rPr>
        <w:t>Мурашинского муниципального округа                             А.А. Лузянин</w:t>
      </w:r>
    </w:p>
    <w:p>
      <w:pPr>
        <w:pStyle w:val="Normal"/>
        <w:suppressLineNumbers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napToGrid w:val="false"/>
        <w:rPr>
          <w:sz w:val="36"/>
          <w:szCs w:val="36"/>
        </w:rPr>
      </w:pPr>
      <w:r>
        <w:rPr>
          <w:szCs w:val="28"/>
        </w:rPr>
        <w:t>Глава Мурашинского муниципального округа                  С. И. Рябинин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widowControl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Заведующий отделом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имущественных и земельных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отношений администрации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муниципального округа </w:t>
        <w:tab/>
        <w:tab/>
        <w:tab/>
        <w:tab/>
        <w:tab/>
        <w:tab/>
        <w:t>Т.В. Шипицына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  <w:t>Заведующий юридически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  <w:t>муниципального округа</w:t>
        <w:tab/>
        <w:tab/>
        <w:tab/>
        <w:tab/>
        <w:tab/>
        <w:tab/>
        <w:t>В.А. Требунских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680" w:top="1134" w:footer="39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  <w:t>Разослать: в дело, в прокуратуру, ОИЗО- 4 экз</w:t>
      </w:r>
    </w:p>
    <w:p>
      <w:pPr>
        <w:pStyle w:val="Normal"/>
        <w:suppressLineNumbers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Мурашин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г. № 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рогнозный </w:t>
      </w:r>
      <w:hyperlink w:anchor="P3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программа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, находящегос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ашинский муниципальный округ Кир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- 2028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СНОВНЫЕ НАПРАВЛЕНИЯ В СФЕРЕ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и и задачи приватизации муниципального имущества в 2026 - 2028 годах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сфере управления государственным и муниципальным имуществом направлена на перепрофилирование и приватизацию имущества, не связанного с исполнением государственных и муниципальных полномочий.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в случаях возникновения у муниципальных образований права собственности на имущество, не соответствующее требованиям данного Закона, указанное имущество подлежит перепрофилированию (изменению целевого назначения имущества) либо отчуждению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урашинский муниципальный округ Кировской области выступающая от имени и в интересах собственника имущества, находящегося в муниципальной собственности муниципального образования Мурашинский муниципальный округ Кировской области, - муниципального образования Мурашинский муниципальный округ Кировской области (далее - муниципальное образование), руководствуется данной политикой и осуществляет оптимизацию имущества, находящегося в муниципальной собственности муниципального образования (далее - муниципальное имущество, имущество, объект), не соответствующего для решения вопросов местного значения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риватизация муниципального имущества в 2026 - 2028 годах будет направлена прежде всего на решение следующих задач:</w:t>
      </w:r>
      <w:r>
        <w:rPr>
          <w:rFonts w:cs="Calibri" w:ascii="Calibri" w:hAnsi="Calibri"/>
          <w:b/>
          <w:bCs/>
          <w:sz w:val="22"/>
          <w:szCs w:val="22"/>
          <w:lang w:eastAsia="ru-RU"/>
        </w:rPr>
        <w:t xml:space="preserve"> 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оптимизации структуры муниципального имущества, не предназначенного для решения вопросов местного значения, и отчуждения муниципального имущества, востребованного в коммерческом обороте, а также оптимизации состава муниципальных организаций, действующих в конкурентных секторах экономики, в целях достижения оптимального состава и структуры муниципального имущества;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оходов бюджета муниципального образования от использования муниципального имущества;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сходов бюджета муниципального образования на содержание и ремонт объектов, не являющихся необходимыми для осуществления полномочий, определенных законодательством Российской Федерации.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реализации прогнозного плана (программы) приватизации имущества, находящегося в муниципальной собственности муниципального образования, на 2026 - 2028 годы (далее - план приватизации) будут организованы мероприятия, направленные на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приватизационных процедур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маркетинга приватизируемого имуществ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гноз влияния приватизации муниципального имущества на структурные изменения в экономик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  <w:lang w:eastAsia="ru-RU"/>
        </w:rPr>
        <w:t>Перечень муниципального имущества, планируемого к приватизации в 2026 - 2028 годах, будет дополняться с учетом результатов работы по оптимизации структуры муниципальной собственности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 объемов поступлений в бюджет муниципального образования доходов от продажи муниципального имущества.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экономической ситуации и сохранившаяся тенденция к снижению покупательского интереса, приводят к признанию ряда объявленных торгов по продаже муниципального имущества (аукционы, продажа посредством публичного предложения) несостоявшимися.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ловии несостоявшихся процедур по продаже на аукционе и посредством публичного предложения в рамках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"О приватизации государственного и муниципального имущества" (далее - Закон N 178-ФЗ) предусматривается следующий способ продажи муниципального имущества - без объявления цены. Продажа муниципального имущества без объявления цены подразумевает под собой получение минимального дохода. 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 включены объекты, которые, возможно, не пройдут приватизацию в предшествующем период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оходы от приватизации муниципального имущества, в том числе за счет муниципального имущества, приватизация которого осуществляется в рамках реализации преимущественного права выкупа арендуемого имущества субъектами малого и среднего предпринимательства согласно Федеральному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на 2026, 2027, 2028 планируются в размере</w:t>
        <w:br/>
        <w:t>0,00 тыс. руб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</w:rPr>
        <w:t xml:space="preserve">С учетом проведенной независимой рыночной оценки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 и возможности спроса на объекты приватизации </w:t>
      </w:r>
      <w:r>
        <w:rPr>
          <w:szCs w:val="28"/>
          <w:lang w:eastAsia="ru-RU"/>
        </w:rPr>
        <w:t>план доходов бюджета от продажи муниципального имущества будет скорректирован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  <w:lang w:eastAsia="ru-RU"/>
        </w:rPr>
        <w:t>Расходы на организацию и проведение приватизации муниципальной собственности осуществляются за счет средств бюджета Мурашинского муниципального округа в пределах ассигнований, предусмотренных на указанные цели в бюджете округа на соответствующий финансовый год и на плановый период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ОГО ИМУЩЕСТВА,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ЕГО ПРИВАТИЗАЦИИ В 2026 - 2028 ГОДАХ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лан приватизации включено муниципальное имущество с назначением объекта недвижимости: здания, нежилые помещения, земельные участки с расположенными на них зданиями, составляющими муниципальную казну муниципального образования, не востребованные в качестве коммерческой недвижимости, в основном свободные от прав третьих лиц на протяжении длительного времени.</w:t>
      </w:r>
    </w:p>
    <w:p>
      <w:pPr>
        <w:pStyle w:val="ConsPlusNormal"/>
        <w:suppressAutoHyphens w:val="true"/>
        <w:ind w:firstLine="539"/>
        <w:jc w:val="both"/>
        <w:rPr/>
      </w:pPr>
      <w:r>
        <w:rPr/>
        <w:t>2.2. Перечень иного муниципального имущества, подлежащего приватизации:</w:t>
      </w:r>
    </w:p>
    <w:tbl>
      <w:tblPr>
        <w:tblW w:w="94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"/>
        <w:gridCol w:w="2250"/>
        <w:gridCol w:w="11"/>
        <w:gridCol w:w="2409"/>
        <w:gridCol w:w="3120"/>
        <w:gridCol w:w="1139"/>
      </w:tblGrid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к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нахождение объекта (адрес)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Характеристика объекта (назначение, кадастровый номер, площадь и др.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рок приватизации 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Здание больн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Кировская область, Мурашинский район, с. Боровица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ул. Халту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Нежилое, общественное, лечебно-профилактическое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43:18:340201:148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855,9 кв.м.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2 этажное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(подземный этаж – 1)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год постройки - 1991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материал стен: кирпич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перекрытия железобетонны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Кировская область, Мурашинский район, г. Мураши, ул. Халтурина, д. 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color w:val="FF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кадастровый номер 43:18:310129:174,</w:t>
            </w:r>
            <w:r>
              <w:rPr>
                <w:rFonts w:eastAsia="Lucida Sans Unicode"/>
                <w:color w:val="FF0000"/>
                <w:kern w:val="2"/>
                <w:sz w:val="24"/>
                <w:szCs w:val="24"/>
                <w:lang w:eastAsia="ru-RU" w:bidi="hi-I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258,9 кв. м.,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этажность – 2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год постройки - 1956, </w:t>
            </w:r>
          </w:p>
          <w:p>
            <w:pPr>
              <w:pStyle w:val="Normal"/>
              <w:autoSpaceDE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материал стен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бревенчатые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категория земель: земли населенных пунктов, </w:t>
            </w:r>
            <w:r>
              <w:rPr>
                <w:color w:val="343434"/>
                <w:sz w:val="24"/>
                <w:szCs w:val="24"/>
                <w:lang w:eastAsia="ru-RU"/>
              </w:rPr>
              <w:t>Разрешенное использование:</w:t>
            </w:r>
            <w:r>
              <w:rPr>
                <w:b/>
                <w:bCs/>
                <w:color w:val="343434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343434"/>
                <w:sz w:val="24"/>
                <w:szCs w:val="24"/>
                <w:lang w:eastAsia="ru-RU"/>
              </w:rPr>
              <w:t>общественно-деловые це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:18:310129:60, 768 кв.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Кировская область, </w:t>
            </w: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Мурашинский район, </w:t>
            </w:r>
            <w:r>
              <w:rPr>
                <w:sz w:val="24"/>
                <w:szCs w:val="24"/>
              </w:rPr>
              <w:t>г. Мураши, ул. Калинина, д.11а, пом. 10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, </w:t>
            </w: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кадастровый номер 43:18:310131:563</w:t>
            </w:r>
            <w:r>
              <w:rPr>
                <w:sz w:val="24"/>
                <w:szCs w:val="24"/>
              </w:rPr>
              <w:t xml:space="preserve">, этажность – 1, год постройки - 1986, площадь 302,7 кв. м., материал стен: кирпич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>Кировская область, Мурашинский район, п. Безбожник, ул. Почтовая, д. 59а, помещ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ежилое помещение, </w:t>
            </w:r>
            <w:r>
              <w:rPr>
                <w:rFonts w:eastAsia="Lucida Sans Unicode"/>
                <w:kern w:val="2"/>
                <w:sz w:val="24"/>
                <w:szCs w:val="24"/>
                <w:lang w:eastAsia="ru-RU" w:bidi="hi-IN"/>
              </w:rPr>
              <w:t xml:space="preserve">кадастровый номер 43:18:330102:354, </w:t>
            </w:r>
            <w:r>
              <w:rPr>
                <w:sz w:val="24"/>
                <w:szCs w:val="24"/>
              </w:rPr>
              <w:t xml:space="preserve">этажность – 1, год постройки - 1979, площадь 154,7 кв. м., материал стен: кирпич, перекрытие сборное железобетонно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Мурашинский район, г. Мураши, ул. Гаражная, 2А, пом, 1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м с кадастровым номером 43:18:310121:270, 1976 года постройки, количество этажей 1; площадь 57,8 кв.м.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АВТОЦИСТЕР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Мурашинский район, г. Мураши, ул. К. Маркса,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4 год, цвет кузова белый. Модель Д 245, мощность двигателя (л.с.) 117. Транспортное средство с 17.11.2022 снято с учета по заявлению владельц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18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 Автобус ПАЗ 423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, ул. К. Маркса, д.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8, цвет белый, мощность двигателя 136 кВ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3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помещение котельная № 2 (под разбор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, ул. К. Маркса, д.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с кадастровым номером 43:18:310131496, год постройки 1975, этаж-1, общая площадь 230,6 кв.м. Внутренние стены кирпичные. Здание не эксплуатируетс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6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, ул. К. Маркса, д. 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-4, год выпуска 1991, конструктивная масса 1750 кг,  габаритные размеры 6250*2500*24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0"/>
              </w:rPr>
            </w:pPr>
            <w:r>
              <w:rPr>
                <w:sz w:val="20"/>
              </w:rPr>
              <w:t>10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 № 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 ул. Маяковского, 3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, год постройки 2006, площадь 37,6, этажность 1, кадастровый номер 43:18:310123: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97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трансформаторная подстанция № 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асть, гор. Мураши, ул. Лес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трансформаторная подстанция № 10, год постройки 1975, с трансформатором 100 кВт, площадь (протяженность) 38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suppressLineNumbers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680" w:top="1134" w:footer="3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napToGrid w:val="false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napToGrid w:val="false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4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0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1">
    <w:name w:val="Наименование раздела"/>
    <w:basedOn w:val="Style1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2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Крат.сод. полож."/>
    <w:basedOn w:val="Style10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0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1">
    <w:name w:val="Визы"/>
    <w:basedOn w:val="Style20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2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3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4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5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6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F2DE9540CD831D8F60E0507B9FEE08F3B00AC90FA561D756FF4247F595FC3E2826E785DEE98DD9EC4C78195rBfEM" TargetMode="External"/><Relationship Id="rId3" Type="http://schemas.openxmlformats.org/officeDocument/2006/relationships/hyperlink" Target="consultantplus://offline/ref=E94F2DE9540CD831D8F60E0507B9FEE08F3A0AA397FD561D756FF4247F595FC3E2826E785DEE98DD9EC4C78195rBfEM" TargetMode="External"/><Relationship Id="rId4" Type="http://schemas.openxmlformats.org/officeDocument/2006/relationships/hyperlink" Target="consultantplus://offline/ref=E94F2DE9540CD831D8F6100811D5A2E98C3857A693FA5D4E2F3AF27320095996B0C230211CA28BDC97DAC58096B42057586C6EF50A3F203679ED9172r8f9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consultantplus://offline/ref=E94F2DE9540CD831D8F60E0507B9FEE08F3B00AA91FA561D756FF4247F595FC3F08236745FE683D59FD191D0D3EA7904142763FE1C23203Dr6f6M" TargetMode="External"/><Relationship Id="rId8" Type="http://schemas.openxmlformats.org/officeDocument/2006/relationships/hyperlink" Target="consultantplus://offline/ref=E94F2DE9540CD831D8F60E0507B9FEE08F3B00AC90FA561D756FF4247F595FC3E2826E785DEE98DD9EC4C78195rBfEM" TargetMode="External"/><Relationship Id="rId9" Type="http://schemas.openxmlformats.org/officeDocument/2006/relationships/hyperlink" Target="consultantplus://offline/ref=E94F2DE9540CD831D8F60E0507B9FEE08F360DAE90FE561D756FF4247F595FC3E2826E785DEE98DD9EC4C78195rBfEM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42:00Z</dcterms:created>
  <dc:creator>User</dc:creator>
  <dc:description/>
  <dc:language>en-US</dc:language>
  <cp:lastModifiedBy>rashod2</cp:lastModifiedBy>
  <cp:lastPrinted>2025-11-12T15:01:00Z</cp:lastPrinted>
  <dcterms:modified xsi:type="dcterms:W3CDTF">2025-11-12T12:42:00Z</dcterms:modified>
  <cp:revision>2</cp:revision>
  <dc:subject/>
  <dc:title>Приложение № 1</dc:title>
</cp:coreProperties>
</file>